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0.17) 03-06.80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мск    -    Тюмень    рег.    №    55.72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6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823"/>
        <w:gridCol w:w="4566"/>
      </w:tblGrid>
      <w:tr>
        <w:trPr>
          <w:trHeight w:val="65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500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503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501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200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200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200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202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5881"/>
        <w:gridCol w:w="3522"/>
      </w:tblGrid>
      <w:tr>
        <w:trPr>
          <w:trHeight w:val="5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анц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9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2-я Солнеч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расса 1Р 402 «Тюмень - Омск»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1-я Магистраль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Тюкалинск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расса 1Р 402 «Тюмень - Омск»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Трасса 1Р 402 «Тюмень - Омск»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укановой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расса 1Р 402 «Тюмень - Омск»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ртиллерей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ртиллерейск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игадная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Трасса 1Р 402 «Тюмень - Омск»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расса 1Р 402 «Тюмень - Омск»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30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 В обратном направлении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56"/>
        <w:gridCol w:w="1720"/>
        <w:gridCol w:w="1718"/>
        <w:gridCol w:w="1641"/>
        <w:gridCol w:w="1753"/>
      </w:tblGrid>
      <w:tr>
        <w:trPr>
          <w:trHeight w:val="313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,28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59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70"/>
        <w:gridCol w:w="1685"/>
        <w:gridCol w:w="1607"/>
        <w:gridCol w:w="1475"/>
        <w:gridCol w:w="1558"/>
        <w:gridCol w:w="1559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 мин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 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 мин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500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503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50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: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200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200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1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20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: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20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/>
  <dc:description/>
  <dc:language>en-US</dc:language>
  <cp:lastModifiedBy/>
  <dcterms:modified xsi:type="dcterms:W3CDTF">2017-10-10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